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691483214"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594417882"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116189684"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918346097"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855148683"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105725452"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144507279"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630971389"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060038060"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695709386"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885900410"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730780588"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667988315"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169872915"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07297514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272265471"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302436311"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492051620"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91355786"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324191200"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170216590"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449229097"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693608696"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499968958"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106961818"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404691000"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275813751"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23142827"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850237454"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204270493"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590524782"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97606237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68673170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035693343"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956721277"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464005324"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440447160"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967490840"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451240652"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341713210"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642072452"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41965555"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555295294"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441471829"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988258707"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980941518"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